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 сентября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44/38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числе и распределении по участковым избирательным 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комиссиям избирательных бюллетеней для голосования по краевому 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и одномандатным избирательным округам на выборах депутатов 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конодательного Собрания Краснодарского края седьмого созыва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В соответствии с частью 12 статьи 58 Закона Краснодарского края от 21 августа 2007 г. № 1315-КЗ «О выборах депутатов Законодательного Собрания Краснодарского края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1. Передать в участковые избирательные комиссии по акту следующее количество избирательных бюллетеней для голосования на выборах депутатов Законодательного Собрания Краснодарского края седьмого созыв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701"/>
        <w:gridCol w:w="1701"/>
      </w:tblGrid>
      <w:tr>
        <w:trPr>
          <w:trHeight w:val="5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избирательного участ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и номер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дномандатного избирательного ок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Число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бирате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ичество передаваемых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бирательных бюллетеней</w:t>
            </w:r>
          </w:p>
        </w:tc>
      </w:tr>
      <w:tr>
        <w:trPr>
          <w:trHeight w:val="8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 одномандатному избирательному 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 федеральному избирательному окру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9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4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(с использованием КОИ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4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08" w:right="-108" w:hanging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(с использованием КОИБ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4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2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0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3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2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8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99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8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7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39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6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(с использова-нием КОИ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6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(с использова-нием КОИБ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7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3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4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lang w:eastAsia="en-US"/>
              </w:rPr>
              <w:t>Одномандатный избирательный округ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44</w:t>
            </w:r>
          </w:p>
        </w:tc>
      </w:tr>
      <w:tr>
        <w:trPr>
          <w:trHeight w:val="32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47 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47 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47 70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3. Возложить контроль за выполнением настоящего решения на председателя территориальной избирательной комиссии Ленинград</w:t>
      </w:r>
      <w:r>
        <w:rPr/>
        <w:t xml:space="preserve">ская Д.П. Офицерова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9-01T13:36:00Z</cp:lastPrinted>
  <dcterms:modified xsi:type="dcterms:W3CDTF">2022-09-01T10:39:00Z</dcterms:modified>
  <cp:revision>130</cp:revision>
  <dc:subject/>
  <dc:title/>
</cp:coreProperties>
</file>